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станд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ециальности 2-40 01 0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раммное обеспечение информационных технолог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рограммирования мобильных устройств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предмета является формирование профессиональной компетентности будущих специалистов в области разработки программных средств, использования языка программирования при реализации конкретных задач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едмета «Основы программирования мобильных устройств» основано на знаниях, полученных учащимися при изучении учебных предметов «Информатика», «Системное программное обеспечение». Программный учебный материал учебной дисциплины «Инструментальное программное обеспечение» тесно связан с программным учебным материалом учебных дисциплин «Основы алгоритмизации и программирования», «Структуры и алгоритмы обработки данных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В результате изучения предмета учащиеся должны знать: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основы организации операционных систем и направления развития их разработки;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виды (типы) операционных систем, их достоинства и недостатки;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особенности организации существующих операционных систем, преимущества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истем и проблемные вопросы;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особенности организации мобильных операционных систем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методы обеспечения безопасности операционных систем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меть: 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выбирать оптимальную операционную систему с учетом аппаратного обеспечения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необходимого функционала;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использовать знания в области операционных систем для разработки эффективных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бильных приложений;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разрабатывать мобильные приложения повышенной защищенности в условиях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нкретной операционной системы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ладеть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ами разработки мобильного программного обеспечения для конкретной операционной системы оформлять разработанные программные средства для дальнейшего внедрения и сопровождения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rinda" w:hAnsi="Vrinda" w:cs="Vrind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;Vrinda" w:hAnsi="Vrinda;Vrinda" w:cs="Vrinda;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;Vrinda" w:hAnsi="Vrinda;Vrinda" w:cs="Vrinda;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Vrinda" w:hAnsi="Vrinda;Vrinda" w:cs="Vrinda;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Vrinda" w:hAnsi="Vrinda;Vrinda" w:cs="Vrinda;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Vrinda" w:hAnsi="Vrinda;Vrinda" w:cs="Vrinda;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rinda;Vrinda" w:hAnsi="Vrinda;Vrinda" w:cs="Vrinda;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rinda;Vrinda" w:hAnsi="Vrinda;Vrinda" w:cs="Vrinda;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rinda;Vrinda" w:hAnsi="Vrinda;Vrinda" w:cs="Vrinda;Vrind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7:23:00Z</dcterms:created>
  <dc:creator>Судниченко Т.А.</dc:creator>
  <dc:description/>
  <cp:keywords/>
  <dc:language>en-US</dc:language>
  <cp:lastModifiedBy>Aleinikov Mikl</cp:lastModifiedBy>
  <cp:lastPrinted>2019-06-07T16:56:00Z</cp:lastPrinted>
  <dcterms:modified xsi:type="dcterms:W3CDTF">2022-10-17T06:45:00Z</dcterms:modified>
  <cp:revision>23</cp:revision>
  <dc:subject/>
  <dc:title>Оршанский колледж УО « ВГУ им</dc:title>
</cp:coreProperties>
</file>